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97175</wp:posOffset>
            </wp:positionH>
            <wp:positionV relativeFrom="paragraph">
              <wp:posOffset>-502920</wp:posOffset>
            </wp:positionV>
            <wp:extent cx="723900" cy="952500"/>
            <wp:effectExtent l="0" t="0" r="0" b="0"/>
            <wp:wrapTight wrapText="bothSides">
              <wp:wrapPolygon edited="0">
                <wp:start x="-281" y="0"/>
                <wp:lineTo x="-281" y="21382"/>
                <wp:lineTo x="21600" y="21382"/>
                <wp:lineTo x="21600" y="0"/>
                <wp:lineTo x="-2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 xml:space="preserve">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 ВИШНЕ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АМАЛИ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32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185</wp:posOffset>
                </wp:positionV>
                <wp:extent cx="2975610" cy="654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"/>
                              <w:gridCol w:w="2857"/>
                              <w:gridCol w:w="400"/>
                              <w:gridCol w:w="1143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09.2019 г.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1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4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Вишнев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51.5pt;mso-wrap-distance-left:9pt;mso-wrap-distance-right:9pt;mso-wrap-distance-top:0pt;mso-wrap-distance-bottom:0pt;margin-top:6.55pt;mso-position-vertical-relative:text;margin-left:13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6"/>
                        <w:gridCol w:w="2857"/>
                        <w:gridCol w:w="400"/>
                        <w:gridCol w:w="1143"/>
                      </w:tblGrid>
                      <w:tr>
                        <w:trPr>
                          <w:trHeight w:val="515" w:hRule="atLeast"/>
                        </w:trPr>
                        <w:tc>
                          <w:tcPr>
                            <w:tcW w:w="2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09.2019 г.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1-п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4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Вишнев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месячника по благоустройству и санитарной очистке территорий населенных пунктов Вишневского сельсовета Тамалинского района Пензен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е распоряжения Правительства Пензенской области от 26 сентября 2019 года №549-рП, постановления администрации Тамалинского района от 30.09.2019 года №329-п «О проведении месячника по благоустройству и санитарной очистке территорий населенных пунктов   Тамалинского района», Уставом Вишневского сельсовета Тамалинского района Пензенской обла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ишневского сельсовета Тамалинского района Пензенской области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>1.Провести на территории администрации Вишневского сельсовета Тамалинского района Пензенской области  с 30 сентября по 30 октября 2019 года</w:t>
      </w:r>
      <w:r>
        <w:rPr/>
        <w:t xml:space="preserve"> </w:t>
      </w:r>
      <w:r>
        <w:rPr>
          <w:b w:val="false"/>
        </w:rPr>
        <w:t>месячник по благоустройству и санитарной очистке населенных пункт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  руководителям предприятий и организаций, независимо от организационно-правовой формы:</w:t>
      </w:r>
    </w:p>
    <w:p>
      <w:pPr>
        <w:pStyle w:val="ConsPlusTitle"/>
        <w:widowControl/>
        <w:numPr>
          <w:ilvl w:val="1"/>
          <w:numId w:val="2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Объявить  12  октября 2019  года субботником по благоустройству и санитарной очистке территорий.</w:t>
      </w:r>
    </w:p>
    <w:p>
      <w:pPr>
        <w:pStyle w:val="ConsPlusTitle"/>
        <w:widowControl/>
        <w:numPr>
          <w:ilvl w:val="1"/>
          <w:numId w:val="2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Организовать проведение еженедельных «санитарных пятниц» по уборке подведомственных территорий.</w:t>
      </w:r>
    </w:p>
    <w:p>
      <w:pPr>
        <w:pStyle w:val="ConsPlusTitle"/>
        <w:widowControl/>
        <w:numPr>
          <w:ilvl w:val="1"/>
          <w:numId w:val="2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Привести в порядок фасады, цоколи, водостоки и изгороди, благоустроить закреплённую территорию.</w:t>
      </w:r>
    </w:p>
    <w:p>
      <w:pPr>
        <w:pStyle w:val="ConsPlusTitle"/>
        <w:widowControl/>
        <w:numPr>
          <w:ilvl w:val="1"/>
          <w:numId w:val="2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Провести разъяснительную работу среди населения и организаций, независимо от организационно-правовой формы, о целях и задачах месячника по благоустройству.</w:t>
      </w:r>
    </w:p>
    <w:p>
      <w:pPr>
        <w:pStyle w:val="ConsPlusTitle"/>
        <w:widowControl/>
        <w:numPr>
          <w:ilvl w:val="1"/>
          <w:numId w:val="2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Организовать население и коллективы организаций на проведение субботника.</w:t>
      </w:r>
    </w:p>
    <w:p>
      <w:pPr>
        <w:pStyle w:val="ConsPlusTitle"/>
        <w:widowControl/>
        <w:numPr>
          <w:ilvl w:val="1"/>
          <w:numId w:val="2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Еженедельно по пятницам предоставлять информацию о проделанной работе во время месячника в сектор муниципального хозяйства Администрации Тамалинского района.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информационном бюллетене «Сельские вести» и разместить (опубликовать) на официальном сайте Администрации Вишневского сельсовета Тамалинского района </w:t>
      </w:r>
      <w:r>
        <w:rPr>
          <w:spacing w:val="-4"/>
          <w:sz w:val="28"/>
          <w:szCs w:val="28"/>
        </w:rPr>
        <w:t>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Вишне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Вишневского сельсовета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szCs w:val="28"/>
        </w:rPr>
        <w:t>Тамалинского района Пензенской области:                                         В.А.Захаров</w:t>
      </w:r>
    </w:p>
    <w:sectPr>
      <w:type w:val="nextPage"/>
      <w:pgSz w:w="11906" w:h="16838"/>
      <w:pgMar w:left="1134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41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6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41:00Z</dcterms:created>
  <dc:creator>Akimova</dc:creator>
  <dc:description/>
  <dc:language>en-US</dc:language>
  <cp:lastModifiedBy>User</cp:lastModifiedBy>
  <cp:lastPrinted>2018-10-01T11:18:00Z</cp:lastPrinted>
  <dcterms:modified xsi:type="dcterms:W3CDTF">2019-10-07T06:41:00Z</dcterms:modified>
  <cp:revision>2</cp:revision>
  <dc:subject/>
  <dc:title/>
</cp:coreProperties>
</file>