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863725</wp:posOffset>
                </wp:positionV>
                <wp:extent cx="609981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7pt;mso-wrap-distance-left:0pt;mso-wrap-distance-right:9pt;mso-wrap-distance-top:0pt;mso-wrap-distance-bottom:0pt;margin-top:146.7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819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Arial" w:hAnsi="Arial" w:eastAsia="Calibri" w:cs="Arial"/>
          <w:b/>
          <w:b/>
          <w:sz w:val="28"/>
          <w:szCs w:val="28"/>
          <w:lang w:eastAsia="ar-SA"/>
        </w:rPr>
      </w:pPr>
      <w:r>
        <w:rPr>
          <w:rFonts w:eastAsia="Calibri" w:cs="Arial" w:ascii="Arial" w:hAnsi="Arial"/>
          <w:b/>
          <w:sz w:val="28"/>
          <w:szCs w:val="28"/>
          <w:lang w:eastAsia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2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92710</wp:posOffset>
                </wp:positionV>
                <wp:extent cx="6099810" cy="14497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eastAsia="ar-SA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eastAsia="ar-SA"/>
                                    </w:rPr>
                                    <w:t>ВИШНЕВСКОГО 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eastAsia="ar-SA"/>
                                    </w:rPr>
                                    <w:t>ТАМАЛИ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ar-SA"/>
                                    </w:rPr>
                                    <w:t>ТРЕТЬЕГО СОЗЫ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4.15pt;mso-wrap-distance-left:0pt;mso-wrap-distance-right:9pt;mso-wrap-distance-top:0pt;mso-wrap-distance-bottom:0pt;margin-top:7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ar-SA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ar-SA"/>
                              </w:rPr>
                              <w:t>ВИШНЕВСКОГО  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36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ar-SA"/>
                              </w:rPr>
                              <w:t>ТАМАЛИ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eastAsia="ar-SA"/>
                              </w:rPr>
                              <w:t>ТРЕТЬЕГО СОЗЫ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2952750" cy="5353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10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-5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.Вишнево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1.9pt;mso-position-vertical-relative:text;margin-left:1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0.2019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-5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.Вишнево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етодики расчета арендной платы за пользование муниципальным  имуществом муниципального образования</w:t>
      </w:r>
    </w:p>
    <w:p>
      <w:pPr>
        <w:pStyle w:val="Heading4"/>
        <w:jc w:val="center"/>
        <w:rPr>
          <w:b/>
          <w:b/>
          <w:sz w:val="24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Вишневский сельсовет Тамалинского района Пензенской области»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В целях повышения эффективности использования муниципального имущества муниципального образования «Вишневский сельсовет Тамалинского района Пензенской области», руководствуясь решением комитета местного самоуправления Вишневского сельсовета Тамалинского района от 26.03.2014 г. №230-74/1 </w:t>
      </w:r>
      <w:r>
        <w:rPr>
          <w:bCs/>
          <w:sz w:val="28"/>
          <w:szCs w:val="28"/>
        </w:rPr>
        <w:t xml:space="preserve">Об утверждении Порядка управления и распоряжения имуществом, находящимся в собственности Вишневского сельсовета Тамалинского района Пензенской области», </w:t>
      </w:r>
      <w:r>
        <w:rPr>
          <w:sz w:val="28"/>
          <w:szCs w:val="28"/>
        </w:rPr>
        <w:t xml:space="preserve">на основании письма Министерства экономии Пензенской области от 13.05.2019 №751-МЭ, руководствуясь статьей 18 Устава Вишневского сельсовета Тамалинского района, </w:t>
      </w:r>
    </w:p>
    <w:p>
      <w:pPr>
        <w:pStyle w:val="Heading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Комитет местного самоуправления Вишневского сельсовета Тамалинского района Пензенской области решил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арендной платы за пользование муниципальным недвижимым имуществом муниципального образования «Вишневский сельсовет Тамалинского района Пензенской области», согласно приложению 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ую </w:t>
      </w:r>
      <w:hyperlink w:anchor="P5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арендной платы за пользование движимым имуществом, а также сооружениями, находящимися в собственности муниципального образования «Вишневский сельсовет Тамалинского района Пензенской области», согласно приложению 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информационном бюллетене «Сельские вести» и разместить на официальном сайте Администрации Вишневского сельсовета Тамалинского района Пензенской области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est.vishnevsky.tamala.pnzreg.ru/news/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на следующий день после 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читать утратившим силу решения Комитета местного самоуправления Вишневского сельсовета  Тамалинского района Пензенской област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 от 10.01.2006 №66а-14/4 «Об утверждении методики расчета арендной платы за пользование собственностью администрации Вишневского сельсовета Тамалинского района  Пензенской обла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от 22.10.2007 №141-42/4 «О внесении изменений в решение Комитета местного самоуправления Вишневского сельсовета Тамалинского района Пензенской области № 66а-14/4 от 10.01.2006 года «Об утверждении методики расчета арендной платы за пользование собственностью администрации Вишневского сельсовета Тамалинского района  Пензенской обла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от 24.09.2010 №108-32/5 «О внесении изменений в решение Комитета местного самоуправления Вишневского сельсовета Тамалинского района Пензенской области № 66а-14/4 от 10.01.2006 года «Об утверждении методики расчета арендной платы за пользование собственностью администрации Вишневского сельсовета Тамалинского района  Пензенской области»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от 25.10.2011 №57-14/1 «О внесении изменений в решение Комитета местного самоуправления Вишневского сельсовета Тамалинского района Пензенской области № 66а-14/4 от 10.01.2006 года «Об утверждении методики расчета арендной платы за пользование собственностью администрации Вишневского сельсовета Тамалинского района  Пензенской области»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т 20.11.2012 №134-38/1 «О внесении изменений в решение Комитета местного самоуправления Вишневского сельсовета Тамалинского района Пензенской области № 66а-14/4 от 10.01.2006 года «Об утверждении методики расчета арендной платы за пользование собственностью администрации Вишневского сельсовета Тамалинского района  Пензенской области»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 от 25.10.2013 №195-63/1 «О внесении изменений в решение Комитета местного самоуправления Вишневского сельсовета Тамалинского района Пензенской области № 66-14/4 от 10.01.2006 года «Об утверждении методики расчета арендной платы за пользование собственностью администрации Вишневского сельсовета Тамалинского района  Пензенской области»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 от 24.11.2014 №19-6/2 «О внесении изменений в решение Комитета местного самоуправления Вишневского сельсовета Тамалинского района Пензенской области № 66а-14/4 от 10.01.2006 года «Об утверждении методики расчета арендной платы за пользование собственностью администрации Вишневского сельсовета Тамалинского района  Пензенской области»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 от 23.10.2015 №101-26/2 «О внесении изменений в решение Комитета местного самоуправления Вишневского сельсовета Тамалинского района Пензенской области № 66а-14/4 от 10.01.2006 года «Об утверждении методики расчета арендной платы за пользование собственностью администрации Вишневского сельсовета Тамалинского района  Пензенской области»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т 26.10.2016 №173-48/2 «О внесении изменений в решение Комитета местного самоуправления Вишневского сельсовета Тамалинского района Пензенской области № 66а-14/4 от 10.01.2006 года «Об утверждении методики расчета арендной платы за пользование собственностью администрации Вишневского сельсовета Тамалинского района  Пензенской области»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 от 15.11.2017 №231-70/2 «О внесении изменений в решение Комитета местного самоуправления Вишневского сельсовета Тамалинского района Пензенской области № 66а-14/4 от 10.01.2006 года «Об утверждении методики расчета арендной платы за пользование собственностью администрации Вишневского сельсовета Тамалинского района  Пензенской области»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 от 02.10.2018 №300-90/2 «О внесении изменений в решение Комитета местного самоуправления Вишневского сельсовета Тамалинского района Пензенской области № 66а-14/4 от 10.01.2006 года «Об утверждении методики расчета арендной платы за пользование собственностью администрации Вишневского сельсовета Тамалинского района  Пензенской области»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Вишневского сельсовета Тамал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ишн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алин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Г.Н.Прозор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83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90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митета местного само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шн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-5-3   от 25.10.2019 г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hyperlink w:anchor="P51">
        <w:bookmarkStart w:id="0" w:name="P51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</w:t>
        </w:r>
      </w:hyperlink>
      <w:r>
        <w:rPr>
          <w:rFonts w:cs="Times New Roman" w:ascii="Times New Roman" w:hAnsi="Times New Roman"/>
          <w:sz w:val="28"/>
          <w:szCs w:val="28"/>
        </w:rPr>
        <w:t>а расчета арендной платы за пользование муниципальным недвижимым имуществом муниципального образования «Вишневский сельсовет Тамалинского района Пензенской области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" w:name="P75"/>
      <w:bookmarkEnd w:id="1"/>
      <w:r>
        <w:rPr>
          <w:rFonts w:cs="Times New Roman" w:ascii="Times New Roman" w:hAnsi="Times New Roman"/>
          <w:sz w:val="28"/>
          <w:szCs w:val="28"/>
        </w:rPr>
        <w:t>1.1. Базовая ставка арендной платы за один квадратный метр общей площади нежилых помещений при расчете арендной платы применяется в размере 116 рублей.</w:t>
      </w:r>
    </w:p>
    <w:p>
      <w:pPr>
        <w:pStyle w:val="ConsPlusNormal"/>
        <w:ind w:firstLine="709"/>
        <w:jc w:val="both"/>
        <w:rPr/>
      </w:pPr>
      <w:bookmarkStart w:id="2" w:name="P77"/>
      <w:bookmarkEnd w:id="2"/>
      <w:r>
        <w:rPr>
          <w:rFonts w:cs="Times New Roman" w:ascii="Times New Roman" w:hAnsi="Times New Roman"/>
          <w:sz w:val="28"/>
          <w:szCs w:val="28"/>
        </w:rPr>
        <w:t>1.2. Минимальная ставка годовой арендной платы за один квадратный метр общей площади нежилых помещений при расчете арендной платы применяется в размере 390 рублей.</w:t>
      </w:r>
    </w:p>
    <w:p>
      <w:pPr>
        <w:pStyle w:val="ConsPlusNormal"/>
        <w:ind w:firstLine="709"/>
        <w:jc w:val="both"/>
        <w:rPr/>
      </w:pPr>
      <w:bookmarkStart w:id="3" w:name="P79"/>
      <w:bookmarkEnd w:id="3"/>
      <w:r>
        <w:rPr>
          <w:rFonts w:cs="Times New Roman" w:ascii="Times New Roman" w:hAnsi="Times New Roman"/>
          <w:sz w:val="28"/>
          <w:szCs w:val="28"/>
        </w:rPr>
        <w:t>1.3. Минимальная ставка годовой арендной платы за один квадратный метр общей площади нежилых помещений для размещения федеральных органов исполнительной власти и органов местного самоуправления муниципальных образований Пензенской области при расчете арендной платы применяется в размере 309 руб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авка годовой арендной платы за один квадратный метр общей площади нежилых помещений, расположенных за чертой Вишневского сельсовета, для сельскохозяйственных товаропроизводителей, у которых доля производства сельскохозяйственной продукции в общем объеме производства составляет не менее 70 процентов, при расчете арендной платы применяется в размере 77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Ставка годовой арендной платы при передаче в арендное пользование предприятия в целом как имущественного комплекса определяется в размере 4 процента от стоимости основных средств предприятия на дату заключения договора аренды. При этом стоимость основных средств предприятия определяется по результатам оценки, произведенно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N 135-ФЗ "Об оценочной деятельности в Российской Федерации" (с последующими изменения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рендная плата за пользование арендуемым муниципальным недвижимым имуществом перечисляется в соответствии с договором аренды ежемесячно, не позднее 10-го числа отчетного меся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тавка арендной платы за использование многолетних насаждений, находящихся в собственности муниципального образования «Вишневский сельсовет Тамалинского района Пензенской области», при расчете арендной платы применяется в размере 1286 рублей за один гектар насаждений в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Ставка арендной платы за использование муниципального имущества для организации общественного питания и столовой (при отсутствии возможности осуществлять в соответствующем помещении культурно-массовые мероприятия) и использования для выполнения мероприятий по охране, защите, воспроизводству лесов определяется равной минимальной ставке арендной платы, установленной в соответствии с </w:t>
      </w:r>
      <w:hyperlink w:anchor="P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При использовании на праве аренды муниципального имущества  муниципального образования «Вишневский сельсовет Тамалинского района Пензенской области» арендатор обязан компенсировать организации, у которой на праве оперативного управления находится арендуемое помещение, расходы, связанные с содержанием здания, а также компенсировать начисленные налоги на арендуемое имущество и земельный участок пропорционально занимаемой площади в здании. </w:t>
      </w:r>
    </w:p>
    <w:p>
      <w:pPr>
        <w:pStyle w:val="ConsPlusNormal"/>
        <w:ind w:firstLine="709"/>
        <w:jc w:val="both"/>
        <w:rPr/>
      </w:pPr>
      <w:bookmarkStart w:id="4" w:name="P99"/>
      <w:bookmarkEnd w:id="4"/>
      <w:r>
        <w:rPr>
          <w:rFonts w:cs="Times New Roman" w:ascii="Times New Roman" w:hAnsi="Times New Roman"/>
          <w:sz w:val="28"/>
          <w:szCs w:val="28"/>
        </w:rPr>
        <w:t>1.10. Положения настоящей Методики не распространяются на правоотношения, урегулированные федеральн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сч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рендная плата за пользование нежилыми зданиями, помещениями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л = S x Сб x Киз x Км x Кт x Кз x Квд x Кнж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л - размер арендной платы в рублях за нежилое здание (помещение) за 1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общая площадь здания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 - базовая ставка арендной платы за нежилое поме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з - коэффициент износа з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и величине износа здания не более 25 процентов коэффициент равен 1,25; при величине износа здания более 25 процентов -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м - коэффициент вида строительного материа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ное - 1,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обетонное, шлакоблочное - 0,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нное (кирпич + дерево) - 0,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и прочие материалы - 0,6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 - коэффициент типа з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начение коэффициента устанавливается в зависимости от указанного в техническом паспорте назначения зд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отапливаемое - 1,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е, складское отапливаемое - 1,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, производственное, складское не отапливаемое - 0,7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ее - 0,25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з - коэффициент территориальной зо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зона -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зона – 0,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зона – 0,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 зона - 0,7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коэффициент территориальной зоны выбирается в зависимости от месторасположения здания в соответствии с </w:t>
      </w:r>
      <w:hyperlink w:anchor="P343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приложением N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 Методике расчета арендной платы за пользование муниципальным недвижимым имуществом муниципального образования «Вишневский сельсовет Тамалинского района Пензенской области»)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вд - коэффициент вида деятельности (</w:t>
      </w:r>
      <w:hyperlink w:anchor="P2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етодике расчета арендной платы за пользование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 недвижимым имуществом муниципального образования «Вишневский сельсовет Тамалинского района Пензенской области»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ид деятельности арендатора определяется на основании свидетельства о регистрации, лицензии и Устава (полож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ж - коэффициент качества нежилого помещения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ж = К1 + К2 + К3 + К4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1 </w:t>
      </w:r>
      <w:r>
        <w:rPr>
          <w:rFonts w:cs="Times New Roman" w:ascii="Times New Roman" w:hAnsi="Times New Roman"/>
          <w:sz w:val="28"/>
          <w:szCs w:val="28"/>
        </w:rPr>
        <w:t>- расположение поме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стоящее здание - 0,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о-пристроенное - 0,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одвал - 0,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, подвал, прочие помещения - 0,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е стоянки, площадки, навесы - 0,05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2 </w:t>
      </w:r>
      <w:r>
        <w:rPr>
          <w:rFonts w:cs="Times New Roman" w:ascii="Times New Roman" w:hAnsi="Times New Roman"/>
          <w:sz w:val="28"/>
          <w:szCs w:val="28"/>
        </w:rPr>
        <w:t>- техническое обустройст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, освещение, канализация, водопровод - 0,5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, освещение, водопровод - 0,4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, освещение - 0,3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- 0,2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устройство отсутствует – 0,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3</w:t>
      </w:r>
      <w:r>
        <w:rPr>
          <w:rFonts w:cs="Times New Roman" w:ascii="Times New Roman" w:hAnsi="Times New Roman"/>
          <w:sz w:val="28"/>
          <w:szCs w:val="28"/>
        </w:rPr>
        <w:t xml:space="preserve"> - высота потолков в помещ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3-х метров - 0,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,6 м до 3,0 м - 0,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2,6 м - 0,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4 </w:t>
      </w:r>
      <w:r>
        <w:rPr>
          <w:rFonts w:cs="Times New Roman" w:ascii="Times New Roman" w:hAnsi="Times New Roman"/>
          <w:sz w:val="28"/>
          <w:szCs w:val="28"/>
        </w:rPr>
        <w:t>- удобство коммерческого использ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женная прилегающая территория - 0,2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гороженная прилегающая территория - 0,1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использовать прилегающую территорию - 0,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прилагаемом к договору аренды расчете арендной платы в обязательном порядке указывается величина арендной платы за 1 кв. ме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арендной платы за 1 кв. метр для коммерческих и некоммерческих организаций не может быть установлена ниже минимальной величины арендной платы. Если рассчитанная по формуле величина арендной платы меньше минимальной, то в качестве величины арендной платы за 1 кв. метр принимается минимальная величина арендной платы за 1 кв. ме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расчете арендной платы, являющемся приложением к договору аренды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довая арендная плата в руб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довая арендная плата за 1 кв. м (в руб./кв. 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мма ежемесячной арендной платы, в т.ч. НДС (в рублях).</w:t>
      </w:r>
    </w:p>
    <w:p>
      <w:pPr>
        <w:pStyle w:val="ConsPlusNormal"/>
        <w:ind w:firstLine="540"/>
        <w:jc w:val="both"/>
        <w:rPr/>
      </w:pPr>
      <w:bookmarkStart w:id="5" w:name="P169"/>
      <w:bookmarkEnd w:id="5"/>
      <w:r>
        <w:rPr>
          <w:rFonts w:cs="Times New Roman" w:ascii="Times New Roman" w:hAnsi="Times New Roman"/>
          <w:sz w:val="28"/>
          <w:szCs w:val="28"/>
        </w:rPr>
        <w:t>2.4. Для арендаторов, ведущих в установленном порядке с разрешения собственника муниципального имущества капитальный ремонт или реконструкцию арендованных ими находящихся в муниципальной собственности нежилых помещений (зданий, сооружений), может быть установлена годовая арендная плата за 1 кв. метр в размере базовой ставки арендной платы за нежилое помещение на срок проведения капитального ремонта или реконструкции, но не более чем на 24 меся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рендаторов, ведущих в установленном порядке с разрешения собственника муниципального имущества капитальный ремонт, замену, реконструкцию, модернизацию арендованных ими находящихся в муниципальной собственности объектов энергетического и газового комплекса (движимого, недвижимого имущества, сетей и сооружений), являющихся инфраструктурой населенных пунктов области, обеспечивающих электро-, газо- и теплоснабжение населения, организаций бюджетной сферы и прочих потребителей, при расчете взимаемой платы за использование имущества может быть установлен следующий размер арендной пл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довая арендная плата за 1 кв. м в размере базовой ставки арендной платы за нежилое помещение на срок проведения капитального ремонта или реконструкции, но не более чем на 24 меся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годовая арендная плата за сооружения и движимое имущество в размере 1/100 от размера арендной платы, рассчитанной в соответствии с </w:t>
      </w:r>
      <w:hyperlink w:anchor="P57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арендной платы за пользование движимым имуществом, а также сооружениями, находящимися в собственности муниципального образования «Вишневский сельсовет Тамалинского района Пензенской области», на срок проведения капитального ремонта или реконструкции, но не более чем на 24 меся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Необходимость проведения капитального ремонта определяется комиссией из представителей Администрации Вишневского сельсовета Тамалинского района Пензенской области, балансодержателя, и арендатора. Выводы и предложения комиссии оформляются актом. В случае необходимости проведения капитального ремонта специализированной организацией по заказу арендатора разрабатывается проектно-сметная документация, которая подлежит согласованию с балансодержателем объекта. В случае несогласования проектно-сметной документации на капитальный ремонт балансодержатель обязан в разумный срок произвести ремонт за счет собственных средств и передать недвижимое имущество по акту в арендное пользование. В случае несогласования проектно-сметной документации и не проведения капитального ремонта в разумный срок балансодержатель обязан в соответствии с гражданским законодательством возместить арендатору убытки, связанные с затратами на разработку проектно-смет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роведения капитального ремонта, модернизации или реконструкции движимого и недвижимого имущества, сетей и сооружений объектов энергетического комплекса определяется комиссией из представителей Администрации Вишневского сельсовета Тамалинского района Пензенской области, балансодержателя, и арендатора. Выводы и предложения комиссии оформляются актом. По заказу арендатора разрабатывается проектно-сметная документация, которая подлежит согласованию с балансодержателем имущества. После проведения капитального ремонта, модернизации или реконструкции объем выполненных работ оформляется актом, утверждается балансодержателем и представляется в Администрацию Вишневского сельсовета Тамали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ендная плата для арендаторов, ведущих капитальный ремонт муниципального имущества, устанавливается в соответствии с </w:t>
      </w:r>
      <w:hyperlink w:anchor="P1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 после документального подтверждения проведения работ согласно проектно-смет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ишневского сельсовета Тамалинского района Пензенской области вправе распространить действие соглашения о применении размера арендной платы в соответствии с </w:t>
      </w:r>
      <w:hyperlink w:anchor="P1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 на отношения, возникшие до проведения работ по капитальному ремонту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 затратам на капитальный ремонт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, включающие в себя восстановление, замену (кроме полной замены) или укрепление фундаментов несущих стен и каркасов, а также других несущих конструктивных элементов зданий, сооружений, восстановление или замену инженерных сетей (водоотведение, водопровод, отопление, электроснабжение), замену либо ремонт крыши, чернового пола, фасада, ремонт и замену столярных изделий и по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разработку проектно-сметной документации на вышеуказанные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восстановление, замену, капитальный ремонт, модернизацию и реконструкцию основного теплоэнергетического и электротехнического оборудования на объектах энергети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ельных: замена, восстановление котлов, водоподогревателей, дымовых труб, насосной группы, баков аккумуляторов, дымососов, КИПиА, электросилово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нсформаторных подстанциях: восстановление, замена силовых трансформаторов, масляных выключателей, силовых сборок, приборов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пловых сетях: замена трубопроводов, компенсаторов, железобетонных каналов, теплоизо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ических сетях: замена провода, опор, каб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проведение работ по капитальному ремонту объектов газового хозяйства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на участков газопровода свыше 3 м, пришедших в негод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кладка пришедших в негодность участков газопровода свыше 3 погонных метров с одновременной заменой трубами другого диаметра или из другого матери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мена пришедших в негодность задвижек, кранов, компенсаторов, конденсатосборников, гидрозатворов и другой арматуры на газопров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ановка новых компенсаторов к существующим задвижкам при капитальном ремонте послед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монт задвижек и компенсаторов с разборкой перекрытия или стенок колод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скрытие газопровода для установки на стыках усилительных муф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транение провесов газопровода. В случае невозможности устранения провеса установка конденсатосборника, гидрозат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мена или восстановление на газопроводе пришедшей в негодность существующей изоляции, а также теплоизоляции на газопроводах, проходящих под мостами, на эстакадах, в тонне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ройство дополнительных колодцев, задвижек и компенсаторов на существующем газопров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стройство заново гидроизоляции существующих колодце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мена крышек и разрушенной кладки колодце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замена и ремонт существующих устройств защиты от коррозии (катодной, дренажной, протекторной), а также установка дополнительных защитных устрой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ырезка недействующих ответвлений у газопров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раскопка шурфов (котлованов) на газопроводе для устранения утечки газа и ремонта газопров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установка ориентиров после замены устаревшего участка газопровода новым, восстановление пришедших в ветхость ориенти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становка дополнительных контрольных трубок и конденсатосборников на существующем газопров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ремонт раструбных соединений подчеканкой свинцом или перезаливкой раструбов с удалением свинца, смоляной пряди и заделкой раструбов внов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установка уплотнительных муфт на раструбных соедин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устранение трещин и переломов на чугунном газопроводе путем установки муфт или замены отдельных участков газопров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чистка внутренней полости газопровода от осадков из расчета 1 раз в 3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замена пришедшего в негодность подхода к дюкеру, насоса и коммуникаций для откачки воды из колодца дюкера. Ремонт нарушенной постели под газовым дюкером. Водолазное обследование дюкера и разрыв наносного грунта под дюкером. Крепление береговых откосов у дюк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перекладка пришедших в негодность газовых вв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установка дренажных трубок на существующих газопровод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замена пришедших в негодность участков газопровода, проложенного на поверхности грунта, по стенам зданий, эстакадам, под мостами с учетом восстановительных дорож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ремонт или замена задвижек, кранов, фасонных ча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ремонт эстакад, на которых уложен газопров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противокоррозионная окраска газопроводов участками более 5 ме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ремонт и замена пришедших в негодность регуляторов давления, предохранительных клапанов, фильтров, задвижек, компенсаторов и арматуры, а также замена отдельных частей (узлов) перечисл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ремя начала и окончания работы определяется комиссией. В соответствии с заявлением арендатора оформляется дополнительное соглашение к договору аренды с приложением соответствующих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ке расч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ой платы за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ьзование муниципальным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вижимым имуществом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ишневский сельсовет Тамалинского района Пензенской области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261"/>
      <w:bookmarkEnd w:id="6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/>
        <w:t>ВИДОВ ДЕЯТЕЛЬНОСТИ</w:t>
      </w:r>
    </w:p>
    <w:tbl>
      <w:tblPr>
        <w:tblW w:w="921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995"/>
        <w:gridCol w:w="7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Кв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и, фирмы, осуществляющие операции с ценными бумагами, лизинговые компании, инвестиционные и аудиторские фирмы, рекламная деятельность, офисы для административно-служебного использования юридическими и физическими лицами, за исключением организаций, осуществляющих деятельность, указанную в иных частях настоящего Перечня, ломбарды, розничная торговля в киосках, палатках, с лотков и в магазинах (за исключением торговли хлебом, молоком, овощами, семенами, цветами, книгами, детскими товарами, магазинов обществ инвалидов), страховые компании, риэлторские фирмы, размещение радиотехнического оборудования частных радиотелевизионных компаний, а также компаний, предоставляющих услуги телефонной, сотовой, радиотелефонной транковой и пейджинговой электронной связ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 хлебом, молоком, овощами, семенами, цветами, книгами, детскими товарами в киосках, палатках, с лотков и в магазинах, кулинарные магазины, магазины обществ инвалидов. Аптеки и оптики, аптечные киоски, организации и физические лица, оказывающие косметические и массажные услуги, парикмахерские, расположенные в Мачинском сельсовете Тамалинского района Пензенской области (за исключением парикмахерских, оказывающих услуги в медицинских организациях и организациях социального обслуживания), платные стоматологические поликлиники и кабинеты. Фирмы, осуществляющие информационно-техническое обслуживание и программное обеспечение, сыскные и охранные фирмы. Прокат бильярда, аудио- и видеопродукции, компьютерной техники, изготовление и ремонт ювелирных изделий. Телефонные станции, экскурсионные и туристические бюро, художественные салоны и выставочные залы, ведущие реализацию. Юридическая, нотариальная и адвокатская деятельность. Фотоуслуги, оказываемые на территории Вишневского сельсовета Тамалинского района Пензенской области, торговля газетами. Использование помещений для административно-служебного использования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школы, бани, сауны, солярий, автосерв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служебное и конторское использование государственными и муниципальными учреждениями из расчета более 9 кв. м. общей площади на одного работника. Использование мест общего пользования (если коэффициент основного вида деятельности установлен в размере выше 1). Вспомогательные помещения, производственная, медицинская, образовательная и спортивная деятельность. Использование помещений в технопарках. Склады, редакции газет и журналов, редакции организаций теле- и радиовещания, издательства, полиграфическая деятельность, подсобные помещ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товаров для инвалидов и инвалидами, услуги почтовой связи, буфеты, общественные столовые. Культурная деятельность, архивы, библиотеки, фильмотеки, музеи, учебные коллекторы, выставки. Специализированные магазины и отделы, торгующие детским и диетическим питанием, обслуживающие ветеранов, пенсионеров и другие малообеспеченные слои населения (пропорционально занимаемой площади при представлении документов, подтверждающих данный вид деятельности). Услуги по стирке белья, оказываемые в медицинских организациях и организациях социального обслуживания. Использование помещений для административно-служебного использования федерациями по различным видам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7" w:name="P304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-служебное и конторское использование государственными и муниципальными учреждениями из расчета не более 9 кв. м. общей площади на одного работника. Организация малого и среднего бизнеса с участием преподавателей или учащихся на базе профессиональных образовательных организаций, расположенных в Вишневском сельсовете Тамалинского района Пензенской области. Использование имущества, предоставленно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оответствии с федеральными и областными целевыми программам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организаций, образующих инфраструктуру поддержки субъектов малого и среднего предпринимательства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3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алого и среднего бизнеса с участием преподавателей или учащихся на базе профессиональных образовательных организаций, за исключением указанных в </w:t>
            </w:r>
            <w:hyperlink w:anchor="P3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е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рилож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3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*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е товаропроизвод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3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иды деятельности, не учтенные в переч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bookmarkStart w:id="8" w:name="P326"/>
      <w:bookmarkEnd w:id="8"/>
      <w:r>
        <w:rPr>
          <w:rFonts w:cs="Times New Roman" w:ascii="Times New Roman" w:hAnsi="Times New Roman"/>
          <w:sz w:val="28"/>
          <w:szCs w:val="28"/>
        </w:rPr>
        <w:t xml:space="preserve">&lt;*&gt; - применяется минимальная величина арендной платы за 1 кв. метр в соответствии с </w:t>
      </w:r>
      <w:hyperlink w:anchor="P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расчета арендной платы за пользование муниципальным недвижимым имуществом муниципального образования «Вишневский сельсовет Тамалинского района Пензенской области»;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328"/>
      <w:bookmarkEnd w:id="9"/>
      <w:r>
        <w:rPr>
          <w:rFonts w:cs="Times New Roman" w:ascii="Times New Roman" w:hAnsi="Times New Roman"/>
          <w:sz w:val="28"/>
          <w:szCs w:val="28"/>
        </w:rPr>
        <w:t xml:space="preserve">&lt;**&gt; - применяется минимальная величина арендной платы за 1 кв. метр в соответствии с </w:t>
      </w:r>
      <w:hyperlink w:anchor="P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расчета арендной платы за пользование муниципальным недвижимым имуществом муниципального образования «Вишневский сельсовет Тамалинского района Пензенской области»;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330"/>
      <w:bookmarkEnd w:id="10"/>
      <w:r>
        <w:rPr>
          <w:rFonts w:cs="Times New Roman" w:ascii="Times New Roman" w:hAnsi="Times New Roman"/>
          <w:sz w:val="28"/>
          <w:szCs w:val="28"/>
        </w:rPr>
        <w:t xml:space="preserve">&lt;***&gt; - применяется минимальная величина арендной платы за 1 кв. метр в соответствии с </w:t>
      </w:r>
      <w:hyperlink w:anchor="P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расчета арендной платы за пользование муниципальным недвижимым имуществом муниципального образования «Вишневский сельсовет Тамалинского района Пензен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ке расч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ой платы за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ьзование муниципальным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вижимым имуществом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ишневский сельсовет 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малинского района Пензен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Х З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зона. (Кз - 0,7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ские населенные пун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шне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Тамали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-5-3   от 25.10. 2019 г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А АРЕНДНОЙ ПЛАТЫ ЗА ПОЛЬЗОВАНИЕ ДВИЖИМЫМ ИМУЩЕСТВОМ, А ТАКЖЕ СООРУЖЕНИЯМИ, НАХОДЯЩИМИСЯ В СОБСТВЕННОСТИ МУНИЦИПАЛЬНОГО ОБРАЗОВАНИЯ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«ВИШНЕВСКИЙ СЕЛЬСОВЕТ ТАМАЛИНСКОГО РАЙОНА ПЕНЗЕНСКОЙ ОБЛАСТИ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рендатор в соответствии с договором аренды ежемесячно, не позднее 10 числа текущего месяца, перечисляет арендную плату за пользование движимым имуществом, а также сооружениями, находящимися в собственности муниципального образования «Вишневский сельсовет Тамалинского района Пензенской области», в порядке, установленном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годовой арендной платы за пользование движимым имуществом, а также сооружениями (в соответствии с техническим паспортом, согласно технической инвентаризации, осуществляемой в соответствии с действующим законодательством), находящимися в собственности муниципального образования «Вишневский сельсовет Тамалинского района Пензенской области», рассчитывается по формуле: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пл = Ам x (1 + Б/100) x 1,1 где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л - размер арендной платы за пользование движимым имуществом, а также сооружениями, находящимися в собственности муниципального образования «Вишневский сельсовет Тамалинского района Пензенской области», в год (в рублях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 - размер годовой амортизации движимого имущества, а также сооружений, находящихся в собственности муниципального образования «Вишневский сельсовет Тамалинского района Пензенской области», определяемый в соответствии с действующим законодательством (в рублях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- ставка рефинансирования Центрального банка Российской Федерации на дату заключения договора аренды (в процентах);</w:t>
      </w:r>
    </w:p>
    <w:p>
      <w:pPr>
        <w:pStyle w:val="ConsNormal"/>
        <w:widowControl/>
        <w:pBdr>
          <w:bottom w:val="single" w:sz="6" w:space="1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,1 - коэффициент инфляции, установленный на год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 годовой арендной платы за пользование движимым имуществом, используемым субъектами малого и среднего предпринимательства в бизнес-инкубаторе, рассчитывается по формуле: 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л = Кп x Ап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л - размер арендной платы за пользование движимым имуществом в бизнес-инкубаторе в год (в рублях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- первоначальная балансовая стоимость движимого имущества (в рублях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- дифференцированный коэффициент равный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с момента заключения договора аренды: Кп = 0,015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года и в течение двух последующих лет: Кп = 0,022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и трех лет и далее: Кп = 0,03 (за исключением движимого имущества в бизнес-инкубаторе, используемого субъектами малого и среднего предпринимательства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st.vishnevsky.tamala.pnzreg.ru/news/" TargetMode="External"/><Relationship Id="rId4" Type="http://schemas.openxmlformats.org/officeDocument/2006/relationships/hyperlink" Target="consultantplus://offline/ref=61DD381F207A0DC012C7B992B93D68D0790004E4812AD63F51D7488A1A3AB7851E0B75928CF6A5D008033B402FWDWB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7:00Z</dcterms:created>
  <dc:creator>ЕРА</dc:creator>
  <dc:description/>
  <dc:language>en-US</dc:language>
  <cp:lastModifiedBy>User</cp:lastModifiedBy>
  <cp:lastPrinted>2019-10-21T12:45:00Z</cp:lastPrinted>
  <dcterms:modified xsi:type="dcterms:W3CDTF">2019-11-19T07:37:00Z</dcterms:modified>
  <cp:revision>2</cp:revision>
  <dc:subject/>
  <dc:title/>
</cp:coreProperties>
</file>