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53335</wp:posOffset>
            </wp:positionH>
            <wp:positionV relativeFrom="paragraph">
              <wp:posOffset>5715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ВИШНЕВ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ОВЕТА</w:t>
      </w:r>
    </w:p>
    <w:p>
      <w:pPr>
        <w:pStyle w:val="Normal"/>
        <w:widowControl/>
        <w:ind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МАЛИН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РАЙОНА ПЕНЗЕНСКОЙ ОБЛАСТИ 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5.10.2019 г.    №  15-5/3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ишнев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Вишневского сельсовета Тамалинского района Пензенской области от 24.11.2014 №22-6/2 «Об установлении земельного нало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Налоговым кодексом Российской Федерации (с последующими изменениями), Федеральным законом от 29.09.2019 года № 325-ФЗ «О внесении изменений в части первую и вторую Налогового кодекса Российской Федерации», статьей 20 Устава Вишневского сельсовета Тамалинского района Пензен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Вишневского сельсовета Тамалинского района Пензенской области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Комитета местного самоуправления Вишневского сельсовета Тамалинского района Пензенской области от 24.11.2014 №22-6/2 «Об установлении земельного налога» (далее – Решение):</w:t>
      </w:r>
    </w:p>
    <w:p>
      <w:pPr>
        <w:pStyle w:val="Normal"/>
        <w:ind w:firstLine="567"/>
        <w:rPr/>
      </w:pPr>
      <w:r>
        <w:rPr>
          <w:sz w:val="28"/>
          <w:szCs w:val="28"/>
        </w:rPr>
        <w:t>1.1. в пункте 1 Решения слова «и сроки» исключить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2. абзац третий подпункта 1 пункта 2 Решения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- занят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абзац четвертый подпункта 1 пункта 2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 - 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абзаце первом пункта 3 Решения слова «не позднее 15 числа второго месяца, следующего за истекшим отчетным периодом,» заменить словами «не позднее последнего числа месяца, следующего за истекшим отчетным периодом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абзаце втором пункта 3 Решения слова «не позднее 15 февраля года,» заменить словами «не позднее 1 марта года,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Сель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дпункты 1.1, 1.4, 1.5 пункта 1 настоящего решения вступает в силу  с 1 января 2021 года, но не ранее чем по истечении одного месяца со дня официального опубликования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дпункты 1.2, 1.3 пункта 1 настоящего решения вступают в силу  с 1 января 2020 года, но не ранее чем по истечении одного месяца со дня официального опубликования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решения возложить на главу Вишневского сельсовета Тамалинского район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Вишневского сельсовета                                        </w:t>
      </w:r>
    </w:p>
    <w:p>
      <w:pPr>
        <w:pStyle w:val="Normal"/>
        <w:tabs>
          <w:tab w:val="clear" w:pos="708"/>
          <w:tab w:val="left" w:pos="27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малинского района</w:t>
      </w:r>
    </w:p>
    <w:p>
      <w:pPr>
        <w:pStyle w:val="Normal"/>
        <w:tabs>
          <w:tab w:val="clear" w:pos="708"/>
          <w:tab w:val="left" w:pos="273" w:leader="none"/>
          <w:tab w:val="left" w:pos="6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нзенской области</w:t>
        <w:tab/>
        <w:t>Г.Н.Прозорова</w:t>
      </w:r>
    </w:p>
    <w:sectPr>
      <w:footerReference w:type="default" r:id="rId8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B0E2619850803AC5EB04706440FBBDFEABA32C3DBE73ED93F2BD074F0013AB3FpE44J" TargetMode="External"/><Relationship Id="rId4" Type="http://schemas.openxmlformats.org/officeDocument/2006/relationships/hyperlink" Target="consultantplus://offline/ref=FBE87FFEAC144D68FF8F634AEFB107EEF9F95069F5F2EC193BEE94CD663CB94DADFCCD05F3FCFA806165B1A16F2FC74190BF45674CC16F02vEdDI" TargetMode="External"/><Relationship Id="rId5" Type="http://schemas.openxmlformats.org/officeDocument/2006/relationships/hyperlink" Target="consultantplus://offline/ref=FBE87FFEAC144D68FF8F634AEFB107EEF8F25661F0F6EC193BEE94CD663CB94DADFCCD05F3FCFB806965B1A16F2FC74190BF45674CC16F02vEdDI" TargetMode="External"/><Relationship Id="rId6" Type="http://schemas.openxmlformats.org/officeDocument/2006/relationships/hyperlink" Target="consultantplus://offline/ref=A59C0B2EFA271473FBC3C4824D5655048C0DDB1E789D47A67D7DE9F6EE0993167CA725A72C0FC5C1E0461B656DEB511A6228FDFA0F18FB22S6g1I" TargetMode="External"/><Relationship Id="rId7" Type="http://schemas.openxmlformats.org/officeDocument/2006/relationships/hyperlink" Target="consultantplus://offline/ref=A59C0B2EFA271473FBC3C4824D5655048C0DDB1E7F9547A67D7DE9F6EE0993166EA77DAB2D07DBC2E2534D3428SBg7I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9:00Z</dcterms:created>
  <dc:creator>kozlova</dc:creator>
  <dc:description/>
  <dc:language>en-US</dc:language>
  <cp:lastModifiedBy>User</cp:lastModifiedBy>
  <cp:lastPrinted>2018-11-26T13:39:00Z</cp:lastPrinted>
  <dcterms:modified xsi:type="dcterms:W3CDTF">2019-11-19T07:39:00Z</dcterms:modified>
  <cp:revision>2</cp:revision>
  <dc:subject/>
  <dc:title>1</dc:title>
</cp:coreProperties>
</file>