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2690495</wp:posOffset>
                  </wp:positionH>
                  <wp:positionV relativeFrom="paragraph">
                    <wp:posOffset>27305</wp:posOffset>
                  </wp:positionV>
                  <wp:extent cx="723900" cy="952500"/>
                  <wp:effectExtent l="0" t="0" r="0" b="0"/>
                  <wp:wrapSquare wrapText="bothSides"/>
                  <wp:docPr id="1" name="p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ИШНЕВСКОГО СЕЛЬСОВЕТА</w:t>
            </w:r>
          </w:p>
          <w:p>
            <w:pPr>
              <w:pStyle w:val="Normal"/>
              <w:rPr/>
            </w:pPr>
            <w:r>
              <w:rPr>
                <w:b/>
                <w:sz w:val="36"/>
              </w:rPr>
              <w:t>ТАМАЛИ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ТРЕТЬЕ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9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5/3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Вишнево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ведения Реестра муниципальных служащих Вишневского сельсовета Тамалинского района Пензенской области</w:t>
      </w:r>
    </w:p>
    <w:p>
      <w:pPr>
        <w:pStyle w:val="Style19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zxx"/>
        </w:rPr>
        <w:t xml:space="preserve">         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06.10.2003 № 131-ФЗ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 на основании статьи 20 Устава Вишневского сельсовета  Тамалинского района Пензенской области,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 местного самоуправления Вишневского сельсовета Тамалинского района Пензен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ый Порядок ведения Реестра муниципальных служащих Вишневского сельсовета Тамалинского района Пензенской области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6"/>
          <w:szCs w:val="26"/>
        </w:rPr>
        <w:t>Опубликовать настоящее решение в информационном бюллетене «Сельские вести»</w:t>
      </w:r>
      <w:r>
        <w:rPr>
          <w:i/>
          <w:sz w:val="26"/>
          <w:szCs w:val="26"/>
        </w:rPr>
        <w:t>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решение Комитета местного самоуправления Вишневского сельсовета от 10.01.2013г. №146-42/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орядка ведения Реестра муниципальных служащих Вишневского сельсовета Тамалинского района Пензенской области»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5. Контроль за исполнением настоящего решения возложить на Глав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ишневского сельсовета Тамалинского района Пензенской области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ишневского сельсовет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малинского района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нзенской области                                                   Г.Н.Прозоров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ишневского сельсовета Тамал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от </w:t>
      </w:r>
      <w:r>
        <w:rPr/>
        <w:t>25.10.2019г</w:t>
      </w:r>
      <w:r>
        <w:rPr>
          <w:sz w:val="28"/>
          <w:szCs w:val="28"/>
        </w:rPr>
        <w:t xml:space="preserve"> № </w:t>
      </w:r>
      <w:r>
        <w:rPr/>
        <w:t>17-5/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едения Реестра муниципальных служащих Вишневского сельсовета Тамалинского района Пензенской области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рядок ведения Реестра муниципальных служащих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  <w:r>
        <w:rPr>
          <w:bCs/>
          <w:sz w:val="28"/>
          <w:szCs w:val="28"/>
        </w:rPr>
        <w:t xml:space="preserve"> (далее - Порядок) разработан 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 с целью организации учета и создания единой базы данных о прохождении муниципальными служащими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  <w:r>
        <w:rPr>
          <w:bCs/>
          <w:sz w:val="28"/>
          <w:szCs w:val="28"/>
        </w:rPr>
        <w:t xml:space="preserve"> (далее – муниципальные служащие) муниципальной службы в</w:t>
      </w:r>
      <w:r>
        <w:rPr>
          <w:sz w:val="28"/>
          <w:szCs w:val="28"/>
        </w:rPr>
        <w:t xml:space="preserve"> Вишневском сельсовете Тамалин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еестр муниципальных служащих Вишневского сельсовета Тамалинского района Пензенской области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(далее - Реестр) ведется администрацией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  <w:r>
        <w:rPr>
          <w:bCs/>
          <w:sz w:val="28"/>
          <w:szCs w:val="28"/>
        </w:rPr>
        <w:t xml:space="preserve"> и представляет собой </w:t>
      </w:r>
      <w:r>
        <w:rPr>
          <w:sz w:val="28"/>
          <w:szCs w:val="28"/>
        </w:rPr>
        <w:t>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Сведения, внесенные в Реестр, являются конфиденциальной информацией, относящейся к персональным данным </w:t>
      </w:r>
      <w:r>
        <w:rPr>
          <w:sz w:val="28"/>
          <w:szCs w:val="28"/>
        </w:rPr>
        <w:t>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</w:t>
      </w:r>
      <w:r>
        <w:rPr>
          <w:bCs/>
          <w:sz w:val="28"/>
          <w:szCs w:val="28"/>
        </w:rPr>
        <w:t xml:space="preserve">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II. Порядок ведения Реестра муниципальных служащих </w:t>
      </w:r>
      <w:r>
        <w:rPr>
          <w:sz w:val="28"/>
          <w:szCs w:val="28"/>
        </w:rPr>
        <w:t>Вишневского сельсовета Тамалин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. Ведение Реестра осуществляется в электронном виде - в табличных файлах формата «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XLSX</w:t>
      </w:r>
      <w:r>
        <w:rPr>
          <w:bCs/>
          <w:sz w:val="28"/>
          <w:szCs w:val="28"/>
        </w:rPr>
        <w:t>»  по форме согласно Приложению № 1 к настоящему Порядку</w:t>
      </w:r>
      <w:r>
        <w:rPr>
          <w:sz w:val="28"/>
          <w:szCs w:val="28"/>
        </w:rPr>
        <w:t xml:space="preserve">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Глава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</w:t>
      </w:r>
      <w:r>
        <w:rPr>
          <w:bCs/>
          <w:sz w:val="28"/>
          <w:szCs w:val="28"/>
        </w:rPr>
        <w:t xml:space="preserve"> с нормативными правовыми актами Российской Федерации, Пензенской области и </w:t>
      </w:r>
      <w:r>
        <w:rPr>
          <w:sz w:val="28"/>
          <w:szCs w:val="28"/>
        </w:rPr>
        <w:t>Вишневского сельсовета Тамалинского района Пензенской области за разглашение конфиденциаль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3. В Реестр включаются следующие свед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именование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ная дат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группы должностей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фамилия, имя, отчество (при наличии) муниципального служащего (в именительном падеже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рождения (число, месяц, год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замещаем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поступления на муниципальную службу (число, месяц, год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назначения на замещаемую должность муниципальной службы (число, месяц, год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 действия трудового договора (контракта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присвоения классного чина (число, месяц, год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дата (число, месяц, год) и место проведения мероприятий по профессиональному развитию (краткое наименование образовательной организации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прохождения последней аттестации (число, месяц, год), результат аттестаци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ча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фе «Примечание» указываю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зменения </w:t>
      </w:r>
      <w:r>
        <w:rPr>
          <w:bCs/>
          <w:sz w:val="28"/>
          <w:szCs w:val="28"/>
        </w:rPr>
        <w:t>фамилии, имени, отчества(при наличии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 и дата наложения дисциплинарного взыскания (число, месяц, г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ата присвоения ученого звания или ученой степени </w:t>
      </w:r>
      <w:r>
        <w:rPr>
          <w:bCs/>
          <w:sz w:val="28"/>
          <w:szCs w:val="28"/>
        </w:rPr>
        <w:t>(число, месяц, год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естр не включаются сведения</w:t>
      </w:r>
      <w:r>
        <w:rPr>
          <w:bCs/>
          <w:sz w:val="28"/>
          <w:szCs w:val="28"/>
        </w:rPr>
        <w:t xml:space="preserve"> о политической, религиозной принадлежности, о частной жизни муниципальных служащих, а так же</w:t>
      </w:r>
      <w:r>
        <w:rPr>
          <w:sz w:val="28"/>
          <w:szCs w:val="28"/>
        </w:rPr>
        <w:t xml:space="preserve"> не содержащие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 xml:space="preserve">Реестр </w:t>
      </w:r>
      <w:r>
        <w:rPr>
          <w:bCs/>
          <w:sz w:val="28"/>
          <w:szCs w:val="28"/>
        </w:rPr>
        <w:t>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от 10.10.2007 № 1390-ЗПО «О муниципальной службе в Пензенской области», а пределах должности - в алфавит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назначении, переводе муниципального служащего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рисвоении муниципальному служащему классного чина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рисвоении муниципальным служащим аттестаци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лучении образования, присвоении ученого звания, прохождении мероприятий по профессиональному развит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изменении фамилии, имени, отчества(при наличии)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 наложении дисциплинарного взыскания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включении в кадровый реестр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- о нахождении в отпуске  по беременности и родам или отпуска по уходу за ребенком до 3-х л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вольнении, о смерти (гибели), о признании безвестно отсутствующим или об объявлении муниципального служащего умершим по решению суда вносятся в Реестр в соответствии с частями 2 и 3 статьи 31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7. Информация об изменении сведений о муниципальных служащих составляется по форме согласно Приложения 2 к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 же даты утвер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9. Утвержденный Реестр хранится в администрации вместе с информацией об изменении сведений, внесенных в Реестр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</w:rPr>
        <w:t xml:space="preserve">Вишневского сельсовета Тамалинского района Пензен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Вишневского сельсовета Тамал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ведения Реестр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служащих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ишневского сельсовета Тамалинского района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Глава администраци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ишне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малинского района Пензен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Захаров В.А.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25.10.2019г.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служащих Вишневского сельсовета Тамалин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autoSpaceDE w:val="false"/>
        <w:jc w:val="right"/>
        <w:rPr/>
      </w:pPr>
      <w:r>
        <w:rPr/>
        <w:t>по состоянию на 01.01.20 ... ...</w:t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720"/>
        <w:gridCol w:w="945"/>
        <w:gridCol w:w="945"/>
        <w:gridCol w:w="810"/>
        <w:gridCol w:w="1260"/>
        <w:gridCol w:w="855"/>
        <w:gridCol w:w="1665"/>
        <w:gridCol w:w="945"/>
        <w:gridCol w:w="810"/>
        <w:gridCol w:w="945"/>
        <w:gridCol w:w="1215"/>
        <w:gridCol w:w="1305"/>
        <w:gridCol w:w="9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 </w:t>
              <w:br/>
              <w:t>имя, отче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</w:t>
              <w:br/>
              <w:t xml:space="preserve">нование   </w:t>
              <w:br/>
              <w:t xml:space="preserve">заме- </w:t>
              <w:br/>
              <w:t>щаемой</w:t>
              <w:br/>
              <w:t xml:space="preserve">долж-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оступ-  </w:t>
              <w:br/>
              <w:t xml:space="preserve">ления </w:t>
              <w:br/>
              <w:t>на мун. службу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>назна-</w:t>
              <w:br/>
              <w:t xml:space="preserve">чения </w:t>
              <w:br/>
              <w:t xml:space="preserve">на    </w:t>
              <w:br/>
              <w:t xml:space="preserve">долж- </w:t>
              <w:br/>
              <w:t xml:space="preserve">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</w:t>
              <w:br/>
              <w:t xml:space="preserve">действия </w:t>
              <w:br/>
              <w:t>трудового договора (контракта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</w:t>
              <w:br/>
              <w:t>стаж мун. службы</w:t>
              <w:br/>
              <w:t xml:space="preserve">на    </w:t>
              <w:br/>
              <w:t>1 января</w:t>
              <w:br/>
              <w:t xml:space="preserve">отчет-ного  </w:t>
              <w:br/>
              <w:t xml:space="preserve">года, лет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направление подготовки по диплом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-</w:t>
              <w:br/>
              <w:t xml:space="preserve">сный </w:t>
              <w:br/>
              <w:t xml:space="preserve">чи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</w:t>
              <w:br/>
              <w:t xml:space="preserve">прис- </w:t>
              <w:br/>
              <w:t>воения</w:t>
              <w:br/>
              <w:t xml:space="preserve">клас- </w:t>
              <w:br/>
              <w:t xml:space="preserve">сного </w:t>
              <w:br/>
              <w:t xml:space="preserve">чи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5" w:right="-1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последней</w:t>
              <w:br/>
              <w:t xml:space="preserve">аттестации и результат аттест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е </w:t>
            </w:r>
          </w:p>
        </w:tc>
      </w:tr>
      <w:tr>
        <w:trPr>
          <w:trHeight w:val="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Администрация Вишневского сельсовета Тамалин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группа</w:t>
            </w:r>
          </w:p>
        </w:tc>
      </w:tr>
      <w:tr>
        <w:trPr>
          <w:trHeight w:val="1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 ...</w:t>
      </w:r>
      <w:r>
        <w:rPr>
          <w:i/>
        </w:rPr>
        <w:t xml:space="preserve"> (уполномоченное лицо администрации, должность, Ф.И.О.) _____________ 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шневского сельсовета 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я об изменении сведений о муниципальных служащих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шневского сельсовета Тамалинского района Пензенской области </w:t>
      </w:r>
      <w:r>
        <w:rPr>
          <w:b/>
          <w:bCs/>
          <w:sz w:val="28"/>
          <w:szCs w:val="28"/>
        </w:rPr>
        <w:t xml:space="preserve">включенных Реестр </w:t>
      </w:r>
      <w:r>
        <w:rPr>
          <w:b/>
          <w:sz w:val="28"/>
          <w:szCs w:val="28"/>
        </w:rPr>
        <w:t>муниципальных служащих Вишневского сельсовета Тамалинского района Пенз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Указывается полная строка формы Реестра муниципальных служащих (Приложение № 1) с указанием группы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ены (переведены) на иные должности муниципальной служ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448"/>
        <w:gridCol w:w="2409"/>
        <w:gridCol w:w="1980"/>
        <w:gridCol w:w="1588"/>
        <w:gridCol w:w="155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отчество (при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 трудового договор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во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13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воль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примечании целесообразно указывать следующую информацию, а именно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пребывание в должности менее года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назначены в порядке должностного роста на муниципальной служб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перешли в бизнес-структуры (негосударственный сектор)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перешли на государственную службу субъекта РФ, федеральную государственную служб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своены классные чи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bCs/>
          <w:sz w:val="28"/>
          <w:szCs w:val="28"/>
        </w:rPr>
        <w:t>Проведение мероприятий по профессиональному развити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694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дополнительной профессиональной программ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а аттест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108"/>
        <w:gridCol w:w="239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(при наличи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аттес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аттес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Включены в кадровый резер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5"/>
        <w:gridCol w:w="3564"/>
        <w:gridCol w:w="24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(при налич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ключения в кадровый резер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зменены фамилия, имя, отчество(при наличи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2520"/>
        <w:gridCol w:w="2800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(при наличии) 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(при наличии)ста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 в учет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ложены дисциплинарные взыск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3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исциплинарного взыск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ложения дисциплинарного взыск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лучено образ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0"/>
        <w:gridCol w:w="2598"/>
        <w:gridCol w:w="2196"/>
        <w:gridCol w:w="21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/>
              <w:t>Фамилия, имя, отчество(при наличии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, квалификация, направление подготов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диплом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. Присвоено ученое звание (ученая степень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05"/>
        <w:gridCol w:w="3018"/>
        <w:gridCol w:w="300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(при наличии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учного звания (степени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 Нахождение в отпуске по беременности и родам или отпуске по уходу за ребенко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15"/>
        <w:gridCol w:w="1444"/>
        <w:gridCol w:w="3036"/>
        <w:gridCol w:w="221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(при наличи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ус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отпу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отпу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 ...</w:t>
      </w:r>
      <w:r>
        <w:rPr>
          <w:i/>
        </w:rPr>
        <w:t xml:space="preserve"> (уполномоченное лицо органа администрации, должность, Ф.И.О.)  _____________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tabs>
          <w:tab w:val="clear" w:pos="709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0:00Z</dcterms:created>
  <dc:creator>BaranovSA</dc:creator>
  <dc:description/>
  <dc:language>en-US</dc:language>
  <cp:lastModifiedBy>User</cp:lastModifiedBy>
  <cp:lastPrinted>2017-01-11T17:20:00Z</cp:lastPrinted>
  <dcterms:modified xsi:type="dcterms:W3CDTF">2019-11-19T07:40:00Z</dcterms:modified>
  <cp:revision>2</cp:revision>
  <dc:subject/>
  <dc:title>Образец для муниципального района</dc:title>
</cp:coreProperties>
</file>