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sz w:val="20"/>
        </w:rPr>
        <w:tab/>
        <w:t xml:space="preserve">Приложение № 4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</w:t>
      </w: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</w:rPr>
        <w:t xml:space="preserve">                                                                                                       </w:t>
      </w:r>
      <w:r>
        <w:rPr/>
        <w:t xml:space="preserve">                         </w:t>
      </w:r>
      <w:r>
        <w:rPr>
          <w:sz w:val="16"/>
          <w:szCs w:val="16"/>
        </w:rPr>
        <w:t>к Решению  Комитета местного самоуправления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Вишневского сельсовета</w:t>
      </w:r>
    </w:p>
    <w:p>
      <w:pPr>
        <w:pStyle w:val="Normal"/>
        <w:jc w:val="right"/>
        <w:rPr>
          <w:b/>
          <w:b/>
          <w:bCs/>
          <w:color w:val="000000"/>
          <w:sz w:val="22"/>
          <w:szCs w:val="22"/>
        </w:rPr>
      </w:pPr>
      <w:r>
        <w:rPr>
          <w:sz w:val="16"/>
          <w:szCs w:val="16"/>
        </w:rPr>
        <w:t xml:space="preserve">От 23.09.2019г    №  7-2/3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13368" w:leader="none"/>
        </w:tabs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jc w:val="right"/>
        <w:rPr/>
      </w:pPr>
      <w:r>
        <w:rPr>
          <w:sz w:val="20"/>
        </w:rPr>
        <w:t xml:space="preserve">Приложение № 9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</w:t>
      </w: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</w:rPr>
        <w:t xml:space="preserve">                                                                                                       </w:t>
      </w:r>
      <w:r>
        <w:rPr/>
        <w:t xml:space="preserve">                         </w:t>
      </w:r>
      <w:r>
        <w:rPr>
          <w:sz w:val="16"/>
          <w:szCs w:val="16"/>
        </w:rPr>
        <w:t>к Решению  Комитета местного самоуправления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Вишневского сельсовета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Тамалинского района Пензенской области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«О бюджете Вишневского сельсовета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Тамалинского района Пензенской области </w:t>
      </w:r>
    </w:p>
    <w:p>
      <w:pPr>
        <w:pStyle w:val="Normal"/>
        <w:jc w:val="right"/>
        <w:rPr/>
      </w:pPr>
      <w:r>
        <w:rPr>
          <w:sz w:val="16"/>
          <w:szCs w:val="16"/>
        </w:rPr>
        <w:t>на 2019 год и на плановый период 2020 и 2021 годов»</w:t>
      </w:r>
    </w:p>
    <w:p>
      <w:pPr>
        <w:pStyle w:val="Normal"/>
        <w:jc w:val="right"/>
        <w:rPr>
          <w:b/>
          <w:b/>
          <w:bCs/>
          <w:color w:val="000000"/>
          <w:sz w:val="22"/>
          <w:szCs w:val="22"/>
        </w:rPr>
      </w:pPr>
      <w:r>
        <w:rPr>
          <w:sz w:val="16"/>
          <w:szCs w:val="16"/>
        </w:rPr>
        <w:t>от 28.12.2018г    №  327-96/2</w:t>
      </w:r>
    </w:p>
    <w:p>
      <w:pPr>
        <w:pStyle w:val="Normal"/>
        <w:ind w:left="57" w:right="57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Ведомственная структура расходов бюджета Вишневского  сельсовета  Тамалинского района Пензенской области на 2019 год и плановый период 2020 и 2021 годов.</w:t>
      </w:r>
    </w:p>
    <w:p>
      <w:pPr>
        <w:pStyle w:val="Normal"/>
        <w:ind w:left="57" w:right="57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22"/>
          <w:szCs w:val="22"/>
        </w:rPr>
        <w:t>руб</w:t>
      </w:r>
    </w:p>
    <w:tbl>
      <w:tblPr>
        <w:tblW w:w="1734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8"/>
        <w:gridCol w:w="709"/>
        <w:gridCol w:w="2835"/>
        <w:gridCol w:w="1417"/>
        <w:gridCol w:w="1276"/>
        <w:gridCol w:w="1701"/>
        <w:gridCol w:w="1276"/>
        <w:gridCol w:w="1276"/>
        <w:gridCol w:w="1427"/>
        <w:gridCol w:w="720"/>
      </w:tblGrid>
      <w:tr>
        <w:trPr>
          <w:trHeight w:val="244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РЗ ПР ЦСР ВР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Сумма 2019г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точнение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 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с уточнением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 год</w:t>
            </w:r>
          </w:p>
        </w:tc>
        <w:tc>
          <w:tcPr>
            <w:tcW w:w="2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657759,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249016,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408742,6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2735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35705</w:t>
            </w:r>
          </w:p>
        </w:tc>
        <w:tc>
          <w:tcPr>
            <w:tcW w:w="2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Вишневского сельсове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02532,2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49016,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53515,7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67500</w:t>
            </w:r>
          </w:p>
        </w:tc>
        <w:tc>
          <w:tcPr>
            <w:tcW w:w="2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42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01 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33632,2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249016,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84615,7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90600</w:t>
            </w:r>
          </w:p>
        </w:tc>
        <w:tc>
          <w:tcPr>
            <w:tcW w:w="2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Вишневского сельсовета Тамалинского района Пензенской области "Развитие муниципальной службы в Вишневском сельсовете Тамалинского района Пензенской области на 2014-2021 годы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04 01 0 00  000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33632,2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249016,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84615,7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4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0600</w:t>
            </w:r>
          </w:p>
        </w:tc>
        <w:tc>
          <w:tcPr>
            <w:tcW w:w="2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3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Обеспечение деятельности администрации Вишневского сельсовета Тамалинского района Пензен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04 01 1 00 00000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2933632,2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249016,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84615,7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4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0600</w:t>
            </w:r>
          </w:p>
        </w:tc>
        <w:tc>
          <w:tcPr>
            <w:tcW w:w="2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: "Обеспечение реализации мероприятий муниципальной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04 01 1 01 000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3632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  <w:t>-249016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4615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4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0600</w:t>
            </w:r>
          </w:p>
        </w:tc>
        <w:tc>
          <w:tcPr>
            <w:tcW w:w="2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о оплате труда работников муниципальных органов   по Главе администрации (исполнительно-распорядительного органа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04 01 1 01 020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34669,2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1526,4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36195,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76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765</w:t>
            </w:r>
          </w:p>
        </w:tc>
        <w:tc>
          <w:tcPr>
            <w:tcW w:w="2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6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 выполнения функций государственными (муниципальными) органами. казенными учреждениями, органами управления 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4 01 1 01 02000 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4669,2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526,4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6195,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376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3765</w:t>
            </w:r>
          </w:p>
        </w:tc>
        <w:tc>
          <w:tcPr>
            <w:tcW w:w="2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4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4 01 1 01 02000 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4669,2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526,4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6195,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376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3765</w:t>
            </w:r>
          </w:p>
        </w:tc>
        <w:tc>
          <w:tcPr>
            <w:tcW w:w="2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04 01 1 01 021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023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  <w:t>-250542,9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023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023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0233</w:t>
            </w:r>
          </w:p>
        </w:tc>
        <w:tc>
          <w:tcPr>
            <w:tcW w:w="2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7" w:hRule="atLeast"/>
        </w:trPr>
        <w:tc>
          <w:tcPr>
            <w:tcW w:w="4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 выполнения функций государственными (муниципальными) органами. казенными учреждениями, органами управления 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4 01 1 01 02100 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02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50542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02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02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90233</w:t>
            </w:r>
          </w:p>
        </w:tc>
        <w:tc>
          <w:tcPr>
            <w:tcW w:w="2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4 01 1 01 02100 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023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50542,9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023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023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90233</w:t>
            </w:r>
          </w:p>
        </w:tc>
        <w:tc>
          <w:tcPr>
            <w:tcW w:w="2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2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администрации Вишневского сельсовета Тамалинского района Пензенской об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1 04 01 1 01 0220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7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7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91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5602</w:t>
            </w:r>
          </w:p>
        </w:tc>
        <w:tc>
          <w:tcPr>
            <w:tcW w:w="2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для государственных (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4  01 1 01 02200 2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9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5602</w:t>
            </w:r>
          </w:p>
        </w:tc>
        <w:tc>
          <w:tcPr>
            <w:tcW w:w="2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5" w:hRule="atLeast"/>
        </w:trPr>
        <w:tc>
          <w:tcPr>
            <w:tcW w:w="4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01 04 </w:t>
            </w:r>
            <w:r>
              <w:rPr>
                <w:sz w:val="22"/>
                <w:szCs w:val="22"/>
              </w:rPr>
              <w:t xml:space="preserve"> 01 1 01 </w:t>
            </w:r>
            <w:r>
              <w:rPr>
                <w:sz w:val="22"/>
                <w:szCs w:val="22"/>
                <w:lang w:val="en-US"/>
              </w:rPr>
              <w:t>0220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 xml:space="preserve"> 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7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7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1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5602</w:t>
            </w:r>
          </w:p>
        </w:tc>
        <w:tc>
          <w:tcPr>
            <w:tcW w:w="2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4" w:hRule="atLeast"/>
        </w:trPr>
        <w:tc>
          <w:tcPr>
            <w:tcW w:w="4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01 04  </w:t>
            </w:r>
            <w:r>
              <w:rPr>
                <w:sz w:val="22"/>
                <w:szCs w:val="22"/>
              </w:rPr>
              <w:t xml:space="preserve">01 1 01 </w:t>
            </w:r>
            <w:r>
              <w:rPr>
                <w:sz w:val="22"/>
                <w:szCs w:val="22"/>
                <w:lang w:val="en-US"/>
              </w:rPr>
              <w:t>0220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 xml:space="preserve"> 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</w:t>
            </w:r>
          </w:p>
        </w:tc>
        <w:tc>
          <w:tcPr>
            <w:tcW w:w="2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01 04  </w:t>
            </w:r>
            <w:r>
              <w:rPr>
                <w:sz w:val="22"/>
                <w:szCs w:val="22"/>
              </w:rPr>
              <w:t xml:space="preserve">01 1 01 </w:t>
            </w:r>
            <w:r>
              <w:rPr>
                <w:sz w:val="22"/>
                <w:szCs w:val="22"/>
                <w:lang w:val="en-US"/>
              </w:rPr>
              <w:t>0220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 xml:space="preserve"> 8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</w:t>
            </w:r>
          </w:p>
        </w:tc>
        <w:tc>
          <w:tcPr>
            <w:tcW w:w="2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Муниципальная программа Вишневского сельсовета Тамалинского района Пензенской области «Развитие муниципальной службы в Вишневском сельсовете Тамалинского района Пензенской области на 2014-2021 годы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7 01 0 00 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Подпрограмма «Организация и проведение выборов в органы местного самоуправления Вишневского сельсовета Тамалинского района Пензенской области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7 01 5 00 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68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: «Расходы на обеспечение выборов в органы местного самоуправления Вишневского сельсовета Тамалинского района Пензенской области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7 01 5 01 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6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проведения выбор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1 07 01 5 01 051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1 07 01 5 01 05110 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расхо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7 01 5 01 05110 8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4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</w:t>
            </w:r>
          </w:p>
        </w:tc>
        <w:tc>
          <w:tcPr>
            <w:tcW w:w="2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88" w:hRule="atLeast"/>
        </w:trPr>
        <w:tc>
          <w:tcPr>
            <w:tcW w:w="4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 Вишневского сельсовета Тамалин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1 99 0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2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4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1 99 1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2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4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Вишневского сельсовета  Тамалин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11 99 1 00 205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2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1 11 99 1 00 20500 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2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1 99 1 00 20500 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2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4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900</w:t>
            </w:r>
          </w:p>
        </w:tc>
        <w:tc>
          <w:tcPr>
            <w:tcW w:w="2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7" w:hRule="atLeast"/>
        </w:trPr>
        <w:tc>
          <w:tcPr>
            <w:tcW w:w="4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Вишневского сельсовета Тамалинского района Пензенской области "Развитие муниципальной службы в Вишневском сельсовете Тамалинского района Пензенской области на 2014-2021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3 01 0 0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4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Передача части полномочий по решению вопросов местного значения в соответствии с заключеннымисоглашениям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3 01 2 0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</w:t>
            </w:r>
          </w:p>
        </w:tc>
        <w:tc>
          <w:tcPr>
            <w:tcW w:w="2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6" w:hRule="atLeast"/>
        </w:trPr>
        <w:tc>
          <w:tcPr>
            <w:tcW w:w="4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:"Обеспечение передачи части полномочий по решению вопросов местного значения в соответствии с заключенными соглашениям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3 01 2 0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</w:t>
            </w:r>
          </w:p>
        </w:tc>
        <w:tc>
          <w:tcPr>
            <w:tcW w:w="2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7" w:hRule="atLeast"/>
        </w:trPr>
        <w:tc>
          <w:tcPr>
            <w:tcW w:w="4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ередачу части полномочий поселений по решению вопросов местного значения в соответствии с заключёнными соглашениями (по исполнению бюджет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13 01 2 01 80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</w:t>
            </w:r>
          </w:p>
        </w:tc>
        <w:tc>
          <w:tcPr>
            <w:tcW w:w="2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3 01 2 01 80060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</w:t>
            </w:r>
          </w:p>
        </w:tc>
        <w:tc>
          <w:tcPr>
            <w:tcW w:w="2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7" w:hRule="atLeast"/>
        </w:trPr>
        <w:tc>
          <w:tcPr>
            <w:tcW w:w="4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3 01 2 01 80060 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</w:t>
            </w:r>
          </w:p>
        </w:tc>
        <w:tc>
          <w:tcPr>
            <w:tcW w:w="2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4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Вишневского сельсовета Тамалинского района Пензенской области "Развитие территорий в Вишневском сельсовете Тамалинского района Пензенской области на 2014-2021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3 0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4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Обеспечение управления муниципальной собственностью Вишневского сельсовета Тамалинского района Пенз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1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27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4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: "Организация содержания и ремонта имущества, находящегося в собственности муниципального образования Вишневский сельсовет Тамалинского района Пензенской области и приобретение нового имуще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1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27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4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муниципального образования на  содержание и ремонт имущества, находящегося в муниципальной собственности в т.ч. на обслуживание и ремонт транспортных средств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1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270260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4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1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270260100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4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1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270260100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4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Муниципальная программа Вишневского сельсовета Тамалинского района Пензенской области "Информационное общество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3 04 0 0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77</w:t>
            </w:r>
          </w:p>
        </w:tc>
        <w:tc>
          <w:tcPr>
            <w:tcW w:w="2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4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программа "Формирование информационного общества в Вишневском сельсовете Тамалинского района Пенз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3 04 1 0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77</w:t>
            </w:r>
          </w:p>
        </w:tc>
        <w:tc>
          <w:tcPr>
            <w:tcW w:w="2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4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:"Обеспечение формирования информационного общества в Вишневском сельсовете Тамалинского района Пенз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3 04 1 0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3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77</w:t>
            </w:r>
          </w:p>
        </w:tc>
        <w:tc>
          <w:tcPr>
            <w:tcW w:w="2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ормирования информационного общества в Вишневском сельсовете Тамалинского района Пензенской об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3 04 1 01 02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77</w:t>
            </w:r>
          </w:p>
        </w:tc>
        <w:tc>
          <w:tcPr>
            <w:tcW w:w="2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3 04 1 01 02300 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77</w:t>
            </w:r>
          </w:p>
        </w:tc>
        <w:tc>
          <w:tcPr>
            <w:tcW w:w="2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4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3 04 1 01 02300 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77</w:t>
            </w:r>
          </w:p>
        </w:tc>
        <w:tc>
          <w:tcPr>
            <w:tcW w:w="2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600</w:t>
            </w:r>
          </w:p>
        </w:tc>
        <w:tc>
          <w:tcPr>
            <w:tcW w:w="2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53" w:hRule="atLeast"/>
        </w:trPr>
        <w:tc>
          <w:tcPr>
            <w:tcW w:w="4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00</w:t>
            </w:r>
          </w:p>
        </w:tc>
        <w:tc>
          <w:tcPr>
            <w:tcW w:w="2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3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Вишневского сельсовета Тамалинского района Пензенской области "Развитие муниципальной службы в Вишневском сельсовете Тамалинского района Пензенской области на 2014-2021 годы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3 0100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600</w:t>
            </w:r>
          </w:p>
        </w:tc>
        <w:tc>
          <w:tcPr>
            <w:tcW w:w="2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4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Исполнение государственных полномоч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3 013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600</w:t>
            </w:r>
          </w:p>
        </w:tc>
        <w:tc>
          <w:tcPr>
            <w:tcW w:w="2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5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:"Обеспечение осуществления полномочий Российской Федерации по первичному воинскому учету на территориях, где отсутствуют военные комиссариаты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3 01301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600</w:t>
            </w:r>
          </w:p>
        </w:tc>
        <w:tc>
          <w:tcPr>
            <w:tcW w:w="2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источником финансового обеспечения которых являются субвенции,имеющие целевое назначение,предоставляемые из федерального бюдже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3 01301511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600</w:t>
            </w:r>
          </w:p>
        </w:tc>
        <w:tc>
          <w:tcPr>
            <w:tcW w:w="2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3 0130151180 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600</w:t>
            </w:r>
          </w:p>
        </w:tc>
        <w:tc>
          <w:tcPr>
            <w:tcW w:w="2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3 0130151180 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600</w:t>
            </w:r>
          </w:p>
        </w:tc>
        <w:tc>
          <w:tcPr>
            <w:tcW w:w="2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3 0130151180 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9" w:hRule="atLeast"/>
        </w:trPr>
        <w:tc>
          <w:tcPr>
            <w:tcW w:w="4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3 0130151180 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3" w:hRule="atLeast"/>
        </w:trPr>
        <w:tc>
          <w:tcPr>
            <w:tcW w:w="4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5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5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8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2100</w:t>
            </w:r>
          </w:p>
        </w:tc>
        <w:tc>
          <w:tcPr>
            <w:tcW w:w="2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4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4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4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100</w:t>
            </w:r>
          </w:p>
        </w:tc>
        <w:tc>
          <w:tcPr>
            <w:tcW w:w="2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9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Вишневского сельсовета Тамалинского района Пензенской области "Развитие муниципальной службы в Вишневском сельсовете Тамалинского района Пензенской области на 2014-2021 годы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100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7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7100</w:t>
            </w:r>
          </w:p>
        </w:tc>
        <w:tc>
          <w:tcPr>
            <w:tcW w:w="2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4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Передача части полномочий по решению вопросов местного значения в соответствии с заключенными соглашениям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12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7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7100</w:t>
            </w:r>
          </w:p>
        </w:tc>
        <w:tc>
          <w:tcPr>
            <w:tcW w:w="2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4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:"Обеспечение передачи части полномочий по решению вопросов местного значения в соответствии с заключенными соглашениям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1201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7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7100</w:t>
            </w:r>
          </w:p>
        </w:tc>
        <w:tc>
          <w:tcPr>
            <w:tcW w:w="2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0" w:hRule="atLeast"/>
        </w:trPr>
        <w:tc>
          <w:tcPr>
            <w:tcW w:w="4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ередачу части полномочий поселений по решению вопросов местного значения в соответствии с заключёнными соглашениями (обеспечение первичных мер пожарной безопасности в границах населённых пунктов поселе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120180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7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7100</w:t>
            </w:r>
          </w:p>
        </w:tc>
        <w:tc>
          <w:tcPr>
            <w:tcW w:w="2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9" w:hRule="atLeast"/>
        </w:trPr>
        <w:tc>
          <w:tcPr>
            <w:tcW w:w="4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жбюджетные трансферты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120180030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7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7100</w:t>
            </w:r>
          </w:p>
        </w:tc>
        <w:tc>
          <w:tcPr>
            <w:tcW w:w="2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4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120180030 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4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4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7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7100</w:t>
            </w:r>
          </w:p>
        </w:tc>
        <w:tc>
          <w:tcPr>
            <w:tcW w:w="2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4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ругие вопросы в области национальной безопасности и правоохранительной деятельно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2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4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Вишневского сельсовета Тамалинского района Пензенской области «Обеспечение общественного порядка и противодействия преступности и коррупции в администрации Вишневского сельсовета Тамалинского района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5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2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2" w:hRule="atLeast"/>
        </w:trPr>
        <w:tc>
          <w:tcPr>
            <w:tcW w:w="4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Профилактика правонарушений и экстремистской деятельности в администрации Вишневского сельсовета Тамалинского района Пенз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51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2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4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профилактики правонарушений и экстремистской деятельности в администрации Вишневского сельсовета Тамалинского района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510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2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профилактики правонарушений и экстремистской деятельности в администрации Вишневского сельсовета Тамалинского района Пензенской об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5101600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2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510160090 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2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9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510160090 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2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4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21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21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0</w:t>
            </w:r>
          </w:p>
        </w:tc>
        <w:tc>
          <w:tcPr>
            <w:tcW w:w="2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 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21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21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Вишневского сельсовета Тамалинского района Пензенской области "Развитие территорий в Вишневском сельсовете Тамалинского района Пензенской области на 2014-2021 годы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 09 0200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332144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332144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Содержание и развитие сети дорог в Вишневском сельсовете Тамалинского района Пензенской области на 2014-2021 годы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5 03 02300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332144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332144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новное мероприятие: "Содержание и развитие сети дорог в Вишневском сельсовете Тамалинского района Пензенской области"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0</w:t>
            </w: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 xml:space="preserve"> 02301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144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144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дорог общего поль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0</w:t>
            </w: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 xml:space="preserve"> 0230120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144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144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0</w:t>
            </w: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 xml:space="preserve"> 023012010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144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144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0</w:t>
            </w: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 xml:space="preserve"> 023012010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332144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332144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83" w:hRule="atLeast"/>
        </w:trPr>
        <w:tc>
          <w:tcPr>
            <w:tcW w:w="4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2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Вишневского сельсовета Тамалинского района Пензенской области "Развитие территорий в Вишневском сельсовете Тамалинского района Пензенской области на 2014-2021 годы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200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2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4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Обеспечение управления муниципальной собственностью Вишневского сельсовета Тамалинского района Пензен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270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2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4" w:hRule="atLeast"/>
        </w:trPr>
        <w:tc>
          <w:tcPr>
            <w:tcW w:w="4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: "Обеспечение поступления доходов от управления и распоряжения земельными ресурсами, градостроительной деятельности, территориального планирования Вишневского сельсовета Тамалинского района Пенз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270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2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4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муниципального образования на оформление права собственности на землю и постановку земельных участков на кадастровый уче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270160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4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270160070 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4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270160070 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муниципального образования связанные с градостроительной деятельностью, территориальным планированием и землепользование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270160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2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4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270160080 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  <w:tc>
          <w:tcPr>
            <w:tcW w:w="2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4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270160080 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  <w:tc>
          <w:tcPr>
            <w:tcW w:w="2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5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22354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82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22437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39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6972</w:t>
            </w:r>
          </w:p>
        </w:tc>
        <w:tc>
          <w:tcPr>
            <w:tcW w:w="2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5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295,7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82,3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378,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2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16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униципальная программа Вишневского сельсовета Тамалинского района Пензенской области "Развитие территорий в Вишневском сельсовете Тамалинского района Пензенской области на 2014-2021 годы</w:t>
            </w:r>
            <w:r>
              <w:rPr>
                <w:sz w:val="22"/>
                <w:szCs w:val="22"/>
              </w:rPr>
              <w:t>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295,7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82,3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378,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одпрограмма «Модернизация и реформирование жилищно-коммунального хозяйства Вишневского сельсовета Тамалинского района Пензенской области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2200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295,7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82,3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378,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4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новное мероприятие «Модернизация и реформирование жилищно-коммунального хозяйства, комплексное улучшение условий проживания граждан и развитие населенных пунктов  Вишневского сельсовета Тамалинского района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22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295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82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378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конструкцию и ремонт объектов водоснабж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2201600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95,6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95,6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4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220160050 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95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95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220160050 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95,6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95,6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конструкцию и ремонт объектов водоснабж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901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2 02201</w:t>
            </w:r>
            <w:r>
              <w:rPr>
                <w:sz w:val="22"/>
                <w:szCs w:val="22"/>
                <w:lang w:val="en-US"/>
              </w:rPr>
              <w:t>S13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400,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82,3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400,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901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2 02201</w:t>
            </w:r>
            <w:r>
              <w:rPr>
                <w:sz w:val="22"/>
                <w:szCs w:val="22"/>
                <w:lang w:val="en-US"/>
              </w:rPr>
              <w:t>S1350 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400,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82,3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400,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901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5 02 02201</w:t>
            </w:r>
            <w:r>
              <w:rPr>
                <w:sz w:val="22"/>
                <w:szCs w:val="22"/>
                <w:lang w:val="en-US"/>
              </w:rPr>
              <w:t>S1350 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400,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82,3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482,3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4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 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0059,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0059,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397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6972</w:t>
            </w:r>
          </w:p>
        </w:tc>
        <w:tc>
          <w:tcPr>
            <w:tcW w:w="2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14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униципальная программа Вишневского сельсовета Тамалинского района Пензенской области "Развитие территорий в Вишневском сельсовете Тамалинского района Пензенской области на 2014-2021 годы</w:t>
            </w:r>
            <w:r>
              <w:rPr>
                <w:sz w:val="22"/>
                <w:szCs w:val="22"/>
              </w:rPr>
              <w:t>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59,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59,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97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972</w:t>
            </w:r>
          </w:p>
        </w:tc>
        <w:tc>
          <w:tcPr>
            <w:tcW w:w="2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4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Содержание и развитие сети дорог в Вишневском сельсовете Тамалинского района Пензенской области на 2014-2021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5 03 023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79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79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8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2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87" w:hRule="atLeast"/>
        </w:trPr>
        <w:tc>
          <w:tcPr>
            <w:tcW w:w="4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:"Содержание и развитие сети дорог в Вишневском сельсовете Тамалинского района Пензенской области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5 03 023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4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дорог общего 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5 03 0230120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4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05 03 023012010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2" w:hRule="atLeast"/>
        </w:trPr>
        <w:tc>
          <w:tcPr>
            <w:tcW w:w="4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05 03 023012010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4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одпрограмма «Благоустройство населенных пунктов в Вишневском сельсовете Тамалинского района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5 03 024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0059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0059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00</w:t>
            </w:r>
          </w:p>
        </w:tc>
        <w:tc>
          <w:tcPr>
            <w:tcW w:w="2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новное мероприятие: «Благоустройство населенных пунктов в Вишневском сельсовете Тамалинского района Пензенской области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5 03 02401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59,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59,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</w:t>
            </w:r>
          </w:p>
        </w:tc>
        <w:tc>
          <w:tcPr>
            <w:tcW w:w="2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7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уличное освещ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5 03 02401600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</w:t>
            </w:r>
          </w:p>
        </w:tc>
        <w:tc>
          <w:tcPr>
            <w:tcW w:w="2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3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05 03 024016003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</w:t>
            </w:r>
          </w:p>
        </w:tc>
        <w:tc>
          <w:tcPr>
            <w:tcW w:w="2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1" w:hRule="atLeast"/>
        </w:trPr>
        <w:tc>
          <w:tcPr>
            <w:tcW w:w="4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05 03 024016003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</w:t>
            </w:r>
          </w:p>
        </w:tc>
        <w:tc>
          <w:tcPr>
            <w:tcW w:w="2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работы по благоустройству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5 03 02401600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4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05 03 024016004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05 03 024016004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4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8 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88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2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88217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1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77700</w:t>
            </w:r>
          </w:p>
        </w:tc>
        <w:tc>
          <w:tcPr>
            <w:tcW w:w="2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8 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8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2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8217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7700</w:t>
            </w:r>
          </w:p>
        </w:tc>
        <w:tc>
          <w:tcPr>
            <w:tcW w:w="2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7" w:hRule="atLeast"/>
        </w:trPr>
        <w:tc>
          <w:tcPr>
            <w:tcW w:w="4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Вишневского сельсовета Тамалинского района Пензенской области "Развитие культуры в Вишневском сельсовете Тамалинского района Пензенской области на 2014-2021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8 01 03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8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82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8217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7700</w:t>
            </w:r>
          </w:p>
        </w:tc>
        <w:tc>
          <w:tcPr>
            <w:tcW w:w="2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7" w:hRule="atLeast"/>
        </w:trPr>
        <w:tc>
          <w:tcPr>
            <w:tcW w:w="4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одпрограмма «Обеспечение деятельности учреждений культуры в Вишневском сельсовете Тамалинского района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8 01 0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2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4917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00</w:t>
            </w:r>
          </w:p>
        </w:tc>
        <w:tc>
          <w:tcPr>
            <w:tcW w:w="2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7" w:hRule="atLeast"/>
        </w:trPr>
        <w:tc>
          <w:tcPr>
            <w:tcW w:w="4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новное мероприятие: «Обеспечение деятельности учреждений культуры в Вишневском сельсовете Тамалинского района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8 01 03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2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4917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00</w:t>
            </w:r>
          </w:p>
        </w:tc>
        <w:tc>
          <w:tcPr>
            <w:tcW w:w="2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7" w:hRule="atLeast"/>
        </w:trPr>
        <w:tc>
          <w:tcPr>
            <w:tcW w:w="4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8 01 0310105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2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4917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00</w:t>
            </w:r>
          </w:p>
        </w:tc>
        <w:tc>
          <w:tcPr>
            <w:tcW w:w="2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2" w:hRule="atLeast"/>
        </w:trPr>
        <w:tc>
          <w:tcPr>
            <w:tcW w:w="4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08 01 031010503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2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4917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00</w:t>
            </w:r>
          </w:p>
        </w:tc>
        <w:tc>
          <w:tcPr>
            <w:tcW w:w="2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7" w:hRule="atLeast"/>
        </w:trPr>
        <w:tc>
          <w:tcPr>
            <w:tcW w:w="4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08 01 031010503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2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4917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00</w:t>
            </w:r>
          </w:p>
        </w:tc>
        <w:tc>
          <w:tcPr>
            <w:tcW w:w="2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08 01 031010503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</w:tc>
        <w:tc>
          <w:tcPr>
            <w:tcW w:w="2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4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08 01 031010503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</w:tc>
        <w:tc>
          <w:tcPr>
            <w:tcW w:w="2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7" w:hRule="atLeast"/>
        </w:trPr>
        <w:tc>
          <w:tcPr>
            <w:tcW w:w="4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 "Передача части полномочий по решению вопросов местного значения в соответствии с заключеннымисоглашениями по культуре 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8 01 03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3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3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7700</w:t>
            </w:r>
          </w:p>
        </w:tc>
        <w:tc>
          <w:tcPr>
            <w:tcW w:w="2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2" w:hRule="atLeast"/>
        </w:trPr>
        <w:tc>
          <w:tcPr>
            <w:tcW w:w="4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: "Обеспечение передачи части полномочий поселений по решению вопросов местного значения в соответствии с заключёнными соглашениями по культур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8 01 032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3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3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37700</w:t>
            </w:r>
          </w:p>
        </w:tc>
        <w:tc>
          <w:tcPr>
            <w:tcW w:w="2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2" w:hRule="atLeast"/>
        </w:trPr>
        <w:tc>
          <w:tcPr>
            <w:tcW w:w="4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ередачу части полномочий по решению вопросов местного значения в соответствии с заключёнными соглашениями (обеспечение деятельности учреждений культур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8 01 0320180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3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3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37700</w:t>
            </w:r>
          </w:p>
        </w:tc>
        <w:tc>
          <w:tcPr>
            <w:tcW w:w="2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0" w:hRule="atLeast"/>
        </w:trPr>
        <w:tc>
          <w:tcPr>
            <w:tcW w:w="4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жбюджетные трансферты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08 01 032018009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3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3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37700</w:t>
            </w:r>
          </w:p>
        </w:tc>
        <w:tc>
          <w:tcPr>
            <w:tcW w:w="2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4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08 01 032018009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3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3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37700</w:t>
            </w:r>
          </w:p>
        </w:tc>
        <w:tc>
          <w:tcPr>
            <w:tcW w:w="2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4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 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6628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6628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6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628,0</w:t>
            </w:r>
          </w:p>
        </w:tc>
        <w:tc>
          <w:tcPr>
            <w:tcW w:w="2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4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 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6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6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28,0</w:t>
            </w:r>
          </w:p>
        </w:tc>
        <w:tc>
          <w:tcPr>
            <w:tcW w:w="2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7" w:hRule="atLeast"/>
        </w:trPr>
        <w:tc>
          <w:tcPr>
            <w:tcW w:w="4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Вишневского сельсовета Тамалинского района Пензенской области "Развитие муниципальной службы в Вишневском сельсовете Тамалинского района Пензенской области на 2014-2021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 01 01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6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6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6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628,0</w:t>
            </w:r>
          </w:p>
        </w:tc>
        <w:tc>
          <w:tcPr>
            <w:tcW w:w="2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7" w:hRule="atLeast"/>
        </w:trPr>
        <w:tc>
          <w:tcPr>
            <w:tcW w:w="4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"Доплата к пенсиям муниципальным служащим Вишневского сельсовета Тамалинского района Пенз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 01 014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6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6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6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628,0</w:t>
            </w:r>
          </w:p>
        </w:tc>
        <w:tc>
          <w:tcPr>
            <w:tcW w:w="2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4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: "Государственная поддержка граждан пожилого возраст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 01 014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6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6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6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628,0</w:t>
            </w:r>
          </w:p>
        </w:tc>
        <w:tc>
          <w:tcPr>
            <w:tcW w:w="2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7" w:hRule="atLeast"/>
        </w:trPr>
        <w:tc>
          <w:tcPr>
            <w:tcW w:w="4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доплаты к пенсиям муниципальным служащим, предусмотренные Решением комитета местного самоуправления от 29.08.2012 года №122-33/1  "Об утверждении Положения "О пенсионном обеспечении за выслугу лет муниципальных служащих Вишневского сельсовета Тамалинского района Пенз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 01 0140110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6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6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6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628,0</w:t>
            </w:r>
          </w:p>
        </w:tc>
        <w:tc>
          <w:tcPr>
            <w:tcW w:w="2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4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0 01 014011003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6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6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6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628,0</w:t>
            </w:r>
          </w:p>
        </w:tc>
        <w:tc>
          <w:tcPr>
            <w:tcW w:w="2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4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нсии, выплачиваемые организациями сектора государственного управ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0 01 014011003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6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6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6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628,0</w:t>
            </w:r>
          </w:p>
        </w:tc>
        <w:tc>
          <w:tcPr>
            <w:tcW w:w="2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6:52:00Z</dcterms:created>
  <dc:creator>User</dc:creator>
  <dc:description/>
  <dc:language>en-US</dc:language>
  <cp:lastModifiedBy>User</cp:lastModifiedBy>
  <cp:lastPrinted>2019-04-19T12:36:00Z</cp:lastPrinted>
  <dcterms:modified xsi:type="dcterms:W3CDTF">2019-10-07T06:52:00Z</dcterms:modified>
  <cp:revision>2</cp:revision>
  <dc:subject/>
  <dc:title>Приложение №8</dc:title>
</cp:coreProperties>
</file>